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Practice  - Who are there? What is it? Who is it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vynálezy, které usnadnily náš každodenní život, praktická cvičen z učebni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jdi jména všech cyklistů podle instrukcí, poté hledáme jména lidí a domácích mazlíků podle obrázků a činností – užití průběhového času přítomného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dlejší věty vztažné – jejich tvoření a srovnání s českou verzí – k tomu cvičení 3 spojení textů uvedených u obrázk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pakování přítomného a minulého času prostého ve 4. cvič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– v 7. cvičení budeme na základě informací hledat technické vynálezy, které jsou prezentován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– za pomoci získaných informací můžeme velmi stručně představit techniku užívanou v domácnosti představit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8:00Z</dcterms:created>
  <dc:creator>pezlova</dc:creator>
  <dc:description/>
  <dc:language>en-US</dc:language>
  <cp:lastModifiedBy>melicherova</cp:lastModifiedBy>
  <cp:lastPrinted>2011-03-04T10:47:00Z</cp:lastPrinted>
  <dcterms:modified xsi:type="dcterms:W3CDTF">2011-03-04T09:48:00Z</dcterms:modified>
  <cp:revision>2</cp:revision>
  <dc:subject/>
  <dc:title/>
</cp:coreProperties>
</file>